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862072042"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580873813"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